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Лесного сельского поселения Исилькульского муниципального района Омской области извещает  о проведении общего собрания собственников земельных долей - участников  общей долевой  собственности на земельный учас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кадастровым номером </w:t>
      </w:r>
      <w:r>
        <w:rPr>
          <w:bCs/>
          <w:sz w:val="22"/>
          <w:szCs w:val="22"/>
        </w:rPr>
        <w:t>55:06:090501:17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ъект :  «Реконструкция автомобильной дороги по ул. Молодежная и участка ул. Школьная с устройством подъезда к ферме КРС в д.Благовещенка Исилькульского района Омской области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объекта  : Администрация Лесного сельского поселения Исилькульского муниципального района Омской области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общего собрания :  8 октября 2020 года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/>
      </w:pPr>
      <w:r>
        <w:rPr>
          <w:color w:val="000000"/>
          <w:sz w:val="22"/>
          <w:szCs w:val="22"/>
        </w:rPr>
        <w:t>Время проведения общего собрания :  13-00 час.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места проведения общего собрания :</w:t>
      </w:r>
    </w:p>
    <w:p>
      <w:pPr>
        <w:pStyle w:val="Pboth"/>
        <w:spacing w:before="280" w:after="0"/>
        <w:jc w:val="both"/>
        <w:rPr/>
      </w:pPr>
      <w:r>
        <w:rPr>
          <w:color w:val="000000"/>
          <w:sz w:val="22"/>
          <w:szCs w:val="22"/>
        </w:rPr>
        <w:t>Деревня Благовещенка , Исилькульский район, Омская область, ул.Школьная, д.2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ельский клуб)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вестка дня общего собрания: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«О лице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а также заключать 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(далее - уполномоченное общим собранием лицо), в том числе об объеме и о сроках таких полномочий» </w:t>
      </w:r>
    </w:p>
    <w:p>
      <w:pPr>
        <w:pStyle w:val="Pboth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bot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места ознакомления с документами по вопросам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несенным на обсуждение общего собрания :   646015, Омская область, Исилькульский район, п.Лесной, ул.Мира, д.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актное лицо: Бутакова Наталья Петровна, тел. 8(38173)43-185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дрес электронной почты Администрации Лесного сельского поселения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Исилькульского муниципального района Омской области: </w:t>
      </w:r>
      <w:r>
        <w:rPr>
          <w:color w:val="000000"/>
          <w:sz w:val="22"/>
          <w:szCs w:val="22"/>
          <w:lang w:val="en-US"/>
        </w:rPr>
        <w:t>Lesn</w:t>
      </w:r>
      <w:hyperlink r:id="rId2">
        <w:r>
          <w:rPr>
            <w:rStyle w:val="InternetLink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color w:val="000000"/>
            <w:sz w:val="22"/>
            <w:szCs w:val="22"/>
          </w:rPr>
          <w:t>ismr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omskportal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ru</w:t>
        </w:r>
        <w:r>
          <w:rPr>
            <w:rStyle w:val="InternetLink"/>
            <w:color w:val="000000"/>
            <w:sz w:val="22"/>
            <w:szCs w:val="22"/>
            <w:lang w:val="ru-RU"/>
          </w:rPr>
          <w:t xml:space="preserve">. 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51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роки ознакомления. С 28 августа 2020 г. по 07 октября 2020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ственникам земельных долей - участников  общей долевой  собственности на земельный участок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кадастровым номером </w:t>
      </w:r>
      <w:r>
        <w:rPr>
          <w:bCs/>
          <w:color w:val="000000"/>
          <w:sz w:val="22"/>
          <w:szCs w:val="22"/>
        </w:rPr>
        <w:t>55:06:090501:160, представителям собственников  при проведении согласования при себе необходимо иметь документ удостоверяющий личность, а также документы о правах на земельный участок.</w:t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559" w:right="70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28"/>
      <w:szCs w:val="20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4"/>
      <w:szCs w:val="29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300"/>
      <w:jc w:val="both"/>
    </w:pPr>
    <w:rPr/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11">
    <w:name w:val="Список 21"/>
    <w:basedOn w:val="Normal"/>
    <w:qFormat/>
    <w:pPr>
      <w:suppressAutoHyphens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Цитата1"/>
    <w:basedOn w:val="Normal"/>
    <w:qFormat/>
    <w:pPr>
      <w:suppressAutoHyphens w:val="false"/>
      <w:spacing w:lineRule="auto" w:line="228"/>
      <w:ind w:left="6372" w:right="140" w:hanging="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lk@mr.omskportal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0:00Z</dcterms:created>
  <dc:creator>Andreeva</dc:creator>
  <dc:description/>
  <cp:keywords/>
  <dc:language>en-US</dc:language>
  <cp:lastModifiedBy>Пользователь Windows</cp:lastModifiedBy>
  <cp:lastPrinted>2014-05-15T13:29:00Z</cp:lastPrinted>
  <dcterms:modified xsi:type="dcterms:W3CDTF">2020-08-25T03:14:00Z</dcterms:modified>
  <cp:revision>20</cp:revision>
  <dc:subject/>
  <dc:title>ИЗВЕЩЕНИЕ</dc:title>
</cp:coreProperties>
</file>