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  ЛЕСНОГО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ИЛЬКУЛЬСКОГО 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25.11.2119 г.                                                                                  № 118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п.Лесной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утверж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изменений в Правила землепользования и застройки Лесного сельского поселения Исилькульского 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на основании предложения Администрации  Исилькульского муниципального района Омской области и в целях повышения эффективности землепользования, руководствуясь Уставом  Лесного  сельского поселения Исилькульского муниципального района Омской области, Администрация Лесного сельского поселения  Исилькульского муниципального района Омской области ПОСТАНОВЛЯЕТ: </w:t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Назначить проведение публичных слушаний по утверждению проекта</w:t>
      </w:r>
      <w:bookmarkStart w:id="0" w:name="_GoBack"/>
      <w:bookmarkEnd w:id="0"/>
      <w:r>
        <w:rPr>
          <w:sz w:val="28"/>
          <w:szCs w:val="28"/>
        </w:rPr>
        <w:t xml:space="preserve"> внесения изменений в Правила землепользования и застройки на территории Лесного сельского поселения  Исилькульского  муниципального района Омской области (далее – Проект</w:t>
      </w:r>
      <w:r>
        <w:rPr>
          <w:color w:val="000000"/>
          <w:sz w:val="28"/>
          <w:szCs w:val="28"/>
        </w:rPr>
        <w:t>25 декабря 2019  года в 15.00 ч. по адресу: Омская область, Исилькульский район, п. Лесной, ул. Мира,2.</w:t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Настоящий  Проект (опубликовать) обнародовать  и разместить на официальном сайте в сети «Интернет» для ознакомления. 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ть принятие замечаний и предложений по Проекту в комиссию по подготовке проекта  изменений в Правила землепользования и застройки на территории Лесного сельского поселения Исилькульского муниципального района Омской области  (далее - Комиссия) по адресу: Омская область, Исилькульский  район, п.Лесной, ул. Мира,2 кабинет  № 1, </w:t>
      </w:r>
    </w:p>
    <w:p>
      <w:pPr>
        <w:pStyle w:val="Style15"/>
        <w:ind w:left="0" w:hanging="0"/>
        <w:jc w:val="both"/>
        <w:rPr/>
      </w:pPr>
      <w:r>
        <w:rPr>
          <w:color w:val="000000"/>
          <w:sz w:val="28"/>
          <w:szCs w:val="28"/>
        </w:rPr>
        <w:t>тел. 43-185, в срок до 23 декабря 2019 года.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Комиссию организатором проведения публичных слушаний по Проекту. </w:t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Определить местом размещения демонстрационных материалов Проекта помещение Администрации Лесного сельского поселения Исилькульского муниципального района Омской области.</w:t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Комиссии в срок не позднее 7 календарных дней с даты проведения публичных слушаний разместить результаты публичных слушаний по Проекту на официальном сайте Лесного сельского поселения Исилькульского муниципального района Омской области в информационно-телекоммуникационной сети « Интернет».</w:t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(опубликовать) </w:t>
      </w:r>
      <w:r>
        <w:rPr>
          <w:sz w:val="28"/>
          <w:szCs w:val="28"/>
        </w:rPr>
        <w:t>обнародовать  и разместить  на официальном сайте в сети «Интернет».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постановления оставляю за собой.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 xml:space="preserve">Глава  Лесного сельского поселения                                                Т.А.Резина                                                             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4:44:00Z</dcterms:created>
  <dc:creator>user</dc:creator>
  <dc:description/>
  <cp:keywords/>
  <dc:language>en-US</dc:language>
  <cp:lastModifiedBy>lesn</cp:lastModifiedBy>
  <cp:lastPrinted>2019-11-25T09:35:00Z</cp:lastPrinted>
  <dcterms:modified xsi:type="dcterms:W3CDTF">2019-11-25T03:35:00Z</dcterms:modified>
  <cp:revision>15</cp:revision>
  <dc:subject/>
  <dc:title/>
</cp:coreProperties>
</file>